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06.2021 г.  № 160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"Приложение 12.5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ведомственной структуры расходов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город-курорт Анапа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, предусмотренной приложениями 12, 12.1 – 12.4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решению Совета муниципального образования </w:t>
      </w:r>
    </w:p>
    <w:p>
      <w:pPr>
        <w:pStyle w:val="Normal"/>
        <w:ind w:left="851" w:right="7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-курорт Анапа "О бюджете муниципального образования город-курорт Анапа на 2021 год и на плановый период </w:t>
      </w:r>
    </w:p>
    <w:p>
      <w:pPr>
        <w:pStyle w:val="Normal"/>
        <w:ind w:left="851" w:right="707" w:hanging="0"/>
        <w:jc w:val="center"/>
        <w:rPr/>
      </w:pPr>
      <w:r>
        <w:rPr>
          <w:b/>
          <w:bCs/>
          <w:sz w:val="28"/>
          <w:szCs w:val="28"/>
        </w:rPr>
        <w:t>2022 и 2023 годов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9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828"/>
        <w:gridCol w:w="567"/>
        <w:gridCol w:w="425"/>
        <w:gridCol w:w="567"/>
        <w:gridCol w:w="1985"/>
        <w:gridCol w:w="567"/>
        <w:gridCol w:w="1133"/>
      </w:tblGrid>
      <w:tr>
        <w:trPr>
          <w:trHeight w:val="5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9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828"/>
        <w:gridCol w:w="567"/>
        <w:gridCol w:w="425"/>
        <w:gridCol w:w="567"/>
        <w:gridCol w:w="425"/>
        <w:gridCol w:w="296"/>
        <w:gridCol w:w="483"/>
        <w:gridCol w:w="781"/>
        <w:gridCol w:w="567"/>
        <w:gridCol w:w="1133"/>
      </w:tblGrid>
      <w:tr>
        <w:trPr>
          <w:tblHeader w:val="true"/>
          <w:trHeight w:val="2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83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3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3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3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7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системы управления гражданской обороны в соответствии с планом гражданской обороны и защиты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Информационное обеспечение деятельности органов местного самоуправления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и о деятельности органов местного самоуправления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слевой орган администрации муниципального образования город-курорт Анапа "Управление капитального строительства администрации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63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Комплексное и устойчивое развитие муниципального образования город-курорт Анапа в сфере строительства,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апитального строитель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41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41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5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5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5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73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 73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портивных сооружений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развитию спортивных сооружений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приобретение спортивных объектов, включая проектные и изыскательски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нтров единобор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возникновения заболеваний сельскохозяйственных животных и птицы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муниципального образования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егативного воздействия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негативного воздействия вод и ликвидация их последствий в отношении водных объектов, находящихся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и комфорта городской среды на территории муниципального образования город-курорт Анапа, совершенствование уровня и организация благоустройства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3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3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систе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проект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54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54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54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7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7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7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7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программы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35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35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754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55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55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8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75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 отрасли "Образов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8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опасность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81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75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4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4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84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Ана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75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учреждений дополнительного образования детей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98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учреждений дополнительного образования детей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98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4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 по повышению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учреждений дополнительного образования детей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дополнительного образования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Ана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бщегородских культурно-массовых мероприятий и социально-значимых а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6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6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6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еление специальной премии главы муниципального образования город-курорт Анапа одаренным дет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 по повышению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лубных учреждений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4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объектов культуры, включая проектные и изыскательски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безопас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2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2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клубного типа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3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библиотек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развитию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на 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2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2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развитию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базовых (опорных) видов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йствие развитию базовых (опорных) видов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о делам молодеж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программы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программы "Молодежь Анап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и интеллектуальное развитие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социальной активности и содействие в экономической самостоятельност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дорового образа жизни в молодежно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851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38">
    <w:name w:val="xl38"/>
    <w:basedOn w:val="Normal"/>
    <w:qFormat/>
    <w:pPr>
      <w:spacing w:before="280" w:after="280"/>
    </w:pPr>
    <w:rPr>
      <w:sz w:val="23"/>
      <w:szCs w:val="23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3"/>
      <w:szCs w:val="23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57:00Z</dcterms:created>
  <dc:creator>Ковычева</dc:creator>
  <dc:description/>
  <cp:keywords/>
  <dc:language>en-US</dc:language>
  <cp:lastModifiedBy>Пользователь Windows</cp:lastModifiedBy>
  <cp:lastPrinted>2019-07-16T18:00:00Z</cp:lastPrinted>
  <dcterms:modified xsi:type="dcterms:W3CDTF">2021-06-25T08:33:00Z</dcterms:modified>
  <cp:revision>255</cp:revision>
  <dc:subject/>
  <dc:title>ПРИЛОЖЕНИЕ № 7</dc:title>
</cp:coreProperties>
</file>